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№ 182 от 01.09.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 ВНЕУРОЧНОЙ  ДЕЯТЕЛЬНОСТИ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Билярская средняя общеобразовательная школа»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ексеевского муниципального района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и Татарстан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1-2022 учебный го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1.План   внеурочной  деятельности  для  обучающихся  1-4 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770"/>
        <w:gridCol w:w="2488"/>
        <w:gridCol w:w="2487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внеурочной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 рабочей  программы внеурочной деятель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-оздоровительно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т игры  - к спорту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мова М.А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Разговор о правильном питании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ова Н.А.</w:t>
            </w:r>
          </w:p>
        </w:tc>
      </w:tr>
      <w:tr>
        <w:trPr>
          <w:trHeight w:val="351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движные игры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нева Т.В.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Я и мир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снутдинова Л.С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омогай-ка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нева Т.В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Школа добрых дел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анова Н.Н.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ховно-нравственно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очемучки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мова Р.Ф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Я – гражданин   своей страны»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еева И.А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культурно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 «Путешествие в страну этикета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асимова С.В.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интеллектуально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Шахматная азбука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рарова А.Р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рамотейка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кушкина Т.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.План </w:t>
      </w:r>
      <w:r>
        <w:rPr/>
        <w:t xml:space="preserve">внеурочной  деятельности  для  обучающихся  5-9 класс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398"/>
        <w:gridCol w:w="2174"/>
        <w:gridCol w:w="217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я внеурочной деятельно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чей программы внеурочной деятель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-оздоровительно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Здоровая  национальная кухня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ипова Т.Т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В здоровом теле здоровый дух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ёнов А.А.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Инициатив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тлеровская Л.М.</w:t>
            </w:r>
          </w:p>
        </w:tc>
      </w:tr>
      <w:tr>
        <w:trPr>
          <w:trHeight w:val="65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 мире английского языка. Страноведени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затова Д.Р.</w:t>
            </w:r>
          </w:p>
        </w:tc>
      </w:tr>
      <w:tr>
        <w:trPr>
          <w:trHeight w:val="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В мире профессий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ипова Т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 мире профессий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дашева Л.А.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ховно-нравственно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Я в мире, мир во мн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сова М.С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Любители книги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ипова Л.А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атр у микрофон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ракова А.А.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интеллектуально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узей школы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еева А.А.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 мире географии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дашева Л.А.</w:t>
            </w:r>
          </w:p>
        </w:tc>
      </w:tr>
      <w:tr>
        <w:trPr>
          <w:trHeight w:val="20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культурно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ое лесничество «Муравей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елева С.М.</w:t>
            </w:r>
          </w:p>
        </w:tc>
      </w:tr>
      <w:tr>
        <w:trPr>
          <w:trHeight w:val="60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тешествуем с английским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сова М.С.</w:t>
            </w:r>
          </w:p>
        </w:tc>
      </w:tr>
      <w:tr>
        <w:trPr>
          <w:trHeight w:val="23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ультура речи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тхуллова Р.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.План</w:t>
      </w:r>
      <w:r>
        <w:rPr/>
        <w:t xml:space="preserve">  внеурочной  деятельности  для  обучающихся  10-11    класс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946"/>
        <w:gridCol w:w="2398"/>
        <w:gridCol w:w="2399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я внеурочной деятельност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чей программы внеурочной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-оздоровительно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Спорт – это жизнь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анов А.В.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тематика и жизнь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айлова Э.А.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ой край родно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а Е.В.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ховно-нравственно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 «Выбор профессии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ьцева А.А.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 мире книг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нева О.В.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культурно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 мире прекрасного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езкова О.С.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 и наш мир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ьцева А.А.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екреты русского языка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ева Т.Н.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интеллектуальное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Школьная газета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сова Н.Ю.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шение практических задач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Т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2:36:00Z</dcterms:created>
  <dc:creator>Администратор</dc:creator>
  <dc:description/>
  <cp:keywords/>
  <dc:language>en-US</dc:language>
  <cp:lastModifiedBy>Билярская СОШ</cp:lastModifiedBy>
  <cp:lastPrinted>2021-09-29T10:58:00Z</cp:lastPrinted>
  <dcterms:modified xsi:type="dcterms:W3CDTF">2021-10-06T06:30:00Z</dcterms:modified>
  <cp:revision>86</cp:revision>
  <dc:subject/>
  <dc:title/>
</cp:coreProperties>
</file>